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ПОТ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СОПОТ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СОПОТ - СТЕФАН МАН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</w:t>
      </w:r>
      <w:r>
        <w:rPr>
          <w:b/>
        </w:rPr>
        <w:t xml:space="preserve"> </w:t>
      </w:r>
      <w:r>
        <w:rPr/>
        <w:t xml:space="preserve">       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тефан Манић, 1996. године, аутомеханичар, село Сопот</w:t>
      </w:r>
    </w:p>
    <w:p>
      <w:pPr>
        <w:pStyle w:val="NormalWeb"/>
        <w:spacing w:before="0" w:after="0"/>
        <w:rPr/>
      </w:pPr>
      <w:r>
        <w:rPr>
          <w:b/>
          <w:bCs/>
        </w:rPr>
        <w:t>- Боривоје Ћирић, 1964. године, трговац, село Сопот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Зоран Минчић, 1957. године, радник, село Сопот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аташа Ћирић, 1992. године, техничар за полимери, село Сопот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Предраг Ћирић, 1979. године, машин бравар, село Соп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25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7:25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